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ísomná práca pre 9.ročník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A skupina</w:t>
        <w:tab/>
        <w:tab/>
        <w:tab/>
        <w:tab/>
        <w:tab/>
        <w:tab/>
        <w:tab/>
        <w:tab/>
        <w:tab/>
        <w:tab/>
        <w:tab/>
        <w:t>Spolu: 30b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. Rozpad ČSR a Slovensko v období 2.svetovej vojny.</w:t>
      </w:r>
    </w:p>
    <w:p>
      <w:pPr>
        <w:pStyle w:val="Normal"/>
        <w:ind w:left="849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u: 25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. S ktorými štyrmi štátmi mala ČSR zmluvy o vzájomnej pomoci v prípade napadnutia?</w:t>
        <w:tab/>
        <w:tab/>
        <w:tab/>
        <w:t>4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 Viedenská arbitráž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dy sa odohrala viedenská arbitráž?</w:t>
        <w:tab/>
        <w:tab/>
        <w:tab/>
        <w:tab/>
        <w:tab/>
        <w:tab/>
        <w:tab/>
        <w:tab/>
        <w:t>1b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finuj pojem „arbitráž“.</w:t>
        <w:tab/>
        <w:tab/>
        <w:tab/>
        <w:tab/>
        <w:tab/>
        <w:tab/>
        <w:tab/>
        <w:tab/>
        <w:tab/>
        <w:tab/>
        <w:t>2b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stavitelia ktorých dvoch štátov rozhodovali na viedenskej arbitráži?</w:t>
        <w:tab/>
        <w:tab/>
        <w:tab/>
        <w:tab/>
        <w:t>2b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é bolo rozhodnutie viedenskej arbitráže?</w:t>
        <w:tab/>
        <w:tab/>
        <w:tab/>
        <w:tab/>
        <w:tab/>
        <w:tab/>
        <w:tab/>
        <w:t>2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 Rozpad ČSR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veď presný dátum (deň, mesiac, rok) vyhlásenia Protektorátu Čechy a Morava.</w:t>
        <w:tab/>
        <w:tab/>
        <w:tab/>
        <w:t>2b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finuj pojem „protektorát“.</w:t>
        <w:tab/>
        <w:tab/>
        <w:tab/>
        <w:tab/>
        <w:tab/>
        <w:tab/>
        <w:tab/>
        <w:tab/>
        <w:tab/>
        <w:t>2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4. Zahraničnopolitická situácia Slovenskej republiky v období 2.svetovej vojny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Akými opatreniami obmedzovala tzv. ochranná zmluva suverenitu slovenského štátu?</w:t>
        <w:tab/>
        <w:tab/>
        <w:t>2b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ktoré krajiny zaútočilo Slovensko spolu s Nemeckom?</w:t>
        <w:tab/>
        <w:tab/>
        <w:tab/>
        <w:tab/>
        <w:tab/>
        <w:t>2b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čo Anglicko a Francúzsko na jeseň v roku 1939 odvolali svojich diplomatov z Bratislavy?</w:t>
        <w:tab/>
        <w:t xml:space="preserve">1b.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5. S ktorým štátom podpísal prezident Beneš v decembri 1943 zmluvu o priateľstve, vzájomnej pomoci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a povojnovej spolupráci?</w:t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6. Uveď presný dátum (deň, mesiac, rok) vypuknutia ozbrojeného povstania na Slovensku.</w:t>
        <w:tab/>
        <w:tab/>
        <w:t>2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7. Aké dva prúdy domáceho odboja tvorili Slovenskú národnú radu?</w:t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sobnosti v našich dejinách.</w:t>
      </w:r>
    </w:p>
    <w:p>
      <w:pPr>
        <w:pStyle w:val="Normal"/>
        <w:ind w:left="7788" w:firstLine="708"/>
        <w:rPr/>
      </w:pPr>
      <w:r>
        <w:rPr>
          <w:rFonts w:cs="Arial Narrow" w:ascii="Arial Narrow" w:hAnsi="Arial Narrow"/>
        </w:rPr>
        <w:t>Spolu:   5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8. Kto bol Jozef Tiso? </w:t>
        <w:tab/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9. Aké dve funkcie zastával Alexander Mach v slovenskom štáte?</w:t>
        <w:tab/>
        <w:tab/>
        <w:tab/>
        <w:tab/>
        <w:tab/>
        <w:t>2b.</w:t>
      </w:r>
    </w:p>
    <w:p>
      <w:pPr>
        <w:pStyle w:val="Normal"/>
        <w:rPr/>
      </w:pPr>
      <w:r>
        <w:rPr>
          <w:rFonts w:cs="Arial Narrow" w:ascii="Arial Narrow" w:hAnsi="Arial Narrow"/>
        </w:rPr>
        <w:t>10. Kto bol Ján Golian a ako ovplyvnilo SNP jeho osud?</w:t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Hodnotenie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>30 – 27 bodov</w:t>
        <w:tab/>
        <w:tab/>
        <w:tab/>
        <w:t>100 – 90%</w:t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>26 – 23 bodov</w:t>
        <w:tab/>
        <w:tab/>
        <w:tab/>
        <w:t xml:space="preserve">   89 – 75%</w:t>
        <w:tab/>
        <w:tab/>
        <w:t>2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>22 – 15 bodov</w:t>
        <w:tab/>
        <w:tab/>
        <w:tab/>
        <w:t xml:space="preserve">   74 – 50%</w:t>
        <w:tab/>
        <w:tab/>
        <w:t>3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>14 –   9 bodov</w:t>
        <w:tab/>
        <w:tab/>
        <w:tab/>
        <w:t xml:space="preserve">   49 – 30%</w:t>
        <w:tab/>
        <w:tab/>
        <w:t>4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>pod    9 bodov</w:t>
        <w:tab/>
        <w:tab/>
        <w:tab/>
        <w:t xml:space="preserve">   pod  30%</w:t>
        <w:tab/>
        <w:tab/>
        <w:t>5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ísomná práca pre 9.ročník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B skupina</w:t>
        <w:tab/>
        <w:tab/>
        <w:tab/>
        <w:tab/>
        <w:tab/>
        <w:tab/>
        <w:tab/>
        <w:tab/>
        <w:tab/>
        <w:tab/>
        <w:tab/>
        <w:t>Spolu: 30b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. Rozpad ČSR a Slovensko v období 2.svetovej vojny.</w:t>
      </w:r>
    </w:p>
    <w:p>
      <w:pPr>
        <w:pStyle w:val="Normal"/>
        <w:ind w:left="849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u: 25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. Politické strany ktorých dvoch menšín prispeli k rozpadu ČSR?</w:t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 Aké opatrenia prijala československá vláda po nástupe A.Hitlera k moci? Menuj aspoň dve.</w:t>
        <w:tab/>
        <w:tab/>
        <w:t>2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3. Mníchovská konferencia: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dy prebehla mníchovská konferencia?</w:t>
        <w:tab/>
        <w:tab/>
        <w:tab/>
        <w:tab/>
        <w:tab/>
        <w:tab/>
        <w:tab/>
        <w:t>1b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stavitelia ktorých štyroch štátov sa zúčastnili mníchovskej konferencie?</w:t>
        <w:tab/>
        <w:tab/>
        <w:tab/>
        <w:t>4b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akých opatreniach sa dohodli účastníci mníchovskej konferencie?</w:t>
        <w:tab/>
        <w:tab/>
        <w:tab/>
        <w:tab/>
        <w:t>2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4. Rozpad ČSR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veď presný dátum (deň, mesiac, rok) vzniku Slovenskej republiky.</w:t>
        <w:tab/>
        <w:tab/>
        <w:tab/>
        <w:tab/>
        <w:t>2b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finuj pojem „separácia“.</w:t>
        <w:tab/>
        <w:tab/>
        <w:tab/>
        <w:tab/>
        <w:tab/>
        <w:tab/>
        <w:tab/>
        <w:tab/>
        <w:tab/>
        <w:t>2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5. Vnútropolitickú situácia Slovenskej republiky v období 2.svetovej vojny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>Ktorá strana bola vládnucou stranou v slovenskom štáte?</w:t>
        <w:tab/>
        <w:tab/>
        <w:tab/>
        <w:tab/>
        <w:tab/>
        <w:t>1b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o boli Hlinkove gardy?</w:t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o bol židovský kódex?</w:t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dy začali deportácie židovského obyvateľstva a aký bol osud osud deportovaných Židov?</w:t>
        <w:tab/>
        <w:t>2b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svetli pojem „arizačný proces“.</w:t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6. Ako nazývame ozbrojené povstanie, ktoré vypuklo na Slovensku počas 2.svetovej vojny?</w:t>
        <w:tab/>
        <w:tab/>
        <w:t>1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7. Uveď presný dátum (deň, mesiac, rok) oslobodenia Komárna.</w:t>
        <w:tab/>
        <w:tab/>
        <w:tab/>
        <w:tab/>
        <w:tab/>
        <w:t>2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8. Čo bola Vianočná dohoda?</w:t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sobnosti v našich dejinách.</w:t>
      </w:r>
    </w:p>
    <w:p>
      <w:pPr>
        <w:pStyle w:val="Normal"/>
        <w:ind w:left="849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u:   5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9. Kedy a za akých okolností sa Emil Hácha stal prezidentom ČSR?</w:t>
        <w:tab/>
        <w:tab/>
        <w:tab/>
        <w:tab/>
        <w:tab/>
        <w:t>2b.</w:t>
      </w:r>
    </w:p>
    <w:p>
      <w:pPr>
        <w:pStyle w:val="Normal"/>
        <w:rPr/>
      </w:pPr>
      <w:r>
        <w:rPr>
          <w:rFonts w:cs="Arial Narrow" w:ascii="Arial Narrow" w:hAnsi="Arial Narrow"/>
        </w:rPr>
        <w:t>10. Aké dve funkcie zastával Vojtech Tuka v slovenskom štáte?</w:t>
        <w:tab/>
        <w:tab/>
        <w:tab/>
        <w:tab/>
        <w:tab/>
        <w:tab/>
        <w:t>2b.</w:t>
      </w:r>
    </w:p>
    <w:p>
      <w:pPr>
        <w:pStyle w:val="Normal"/>
        <w:rPr/>
      </w:pPr>
      <w:r>
        <w:rPr>
          <w:rFonts w:cs="Arial Narrow" w:ascii="Arial Narrow" w:hAnsi="Arial Narrow"/>
        </w:rPr>
        <w:t>11. Akú funkciu zastával Ferdinand Čatloš v slovenskom štáte?</w:t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Hodnoteni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30 – 27 bodov</w:t>
        <w:tab/>
        <w:tab/>
        <w:tab/>
        <w:t>100 – 90%</w:t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>26 – 23 bodov</w:t>
        <w:tab/>
        <w:tab/>
        <w:tab/>
        <w:t xml:space="preserve">   89 – 75%</w:t>
        <w:tab/>
        <w:tab/>
        <w:t>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22 – 15 bodov</w:t>
        <w:tab/>
        <w:tab/>
        <w:tab/>
        <w:t xml:space="preserve">   74 – 50%</w:t>
        <w:tab/>
        <w:tab/>
        <w:t>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14 –   9 bodov</w:t>
        <w:tab/>
        <w:tab/>
        <w:tab/>
        <w:t xml:space="preserve">   49 – 30%</w:t>
        <w:tab/>
        <w:tab/>
        <w:t>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pod    9 bodov</w:t>
        <w:tab/>
        <w:tab/>
        <w:tab/>
        <w:t xml:space="preserve">   pod  30%</w:t>
        <w:tab/>
        <w:tab/>
        <w:t>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ísomná práca pre 9.ročník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C skupin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 Obdobie komunistickej diktatúry v slovenských dejinách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>Spolu: 25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. V ktorom meste bol prijatý prvý povojnový vládny program?</w:t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 Ktoré územie sa nevrátilo oslobodenému československému štátu, ale bolo pripojené k ZSSR?</w:t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 Ktoré dve strany súperili o moc v povojnovom československom štáte?</w:t>
        <w:tab/>
        <w:tab/>
        <w:tab/>
        <w:tab/>
        <w:t xml:space="preserve">2b.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4. Čím sa odlišovali voľby počas komunistického režimu od volieb v demokratickom štáte?</w:t>
        <w:tab/>
        <w:tab/>
        <w:t>1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5. Vysvetli pojem „znárodnenie“.</w:t>
        <w:tab/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6. Aký bol oficiálny názov komunistického prevratu?</w:t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7. Ako sa nazývala vojenská a politická organizácia východného bloku z roku 1955, členom ktorej bolo i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Československo?</w:t>
        <w:tab/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8. Ako sa nazýval hospodársky pakt východného bloku z roku 1949, členom ktorého bolo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i Československo?</w:t>
        <w:tab/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9. Čo to bola „akcia B“?</w:t>
        <w:tab/>
        <w:tab/>
        <w:tab/>
        <w:tab/>
        <w:tab/>
        <w:tab/>
        <w:tab/>
        <w:tab/>
        <w:tab/>
        <w:tab/>
        <w:t>2b.</w:t>
      </w:r>
    </w:p>
    <w:p>
      <w:pPr>
        <w:pStyle w:val="Normal"/>
        <w:rPr/>
      </w:pPr>
      <w:r>
        <w:rPr>
          <w:rFonts w:cs="Arial Narrow" w:ascii="Arial Narrow" w:hAnsi="Arial Narrow"/>
        </w:rPr>
        <w:t>10. Ako sa nazýval predpísaný umelecký smer komunistickej diktatúry?</w:t>
        <w:tab/>
        <w:tab/>
        <w:tab/>
        <w:tab/>
        <w:tab/>
        <w:t>1b.</w:t>
      </w:r>
    </w:p>
    <w:p>
      <w:pPr>
        <w:pStyle w:val="Normal"/>
        <w:rPr/>
      </w:pPr>
      <w:r>
        <w:rPr>
          <w:rFonts w:cs="Arial Narrow" w:ascii="Arial Narrow" w:hAnsi="Arial Narrow"/>
        </w:rPr>
        <w:t>11. Čo rozumieme pod  „procesom kolektivizácie“?</w:t>
        <w:tab/>
        <w:tab/>
        <w:tab/>
        <w:tab/>
        <w:tab/>
        <w:tab/>
        <w:tab/>
        <w:t>2b.</w:t>
      </w:r>
    </w:p>
    <w:p>
      <w:pPr>
        <w:pStyle w:val="Normal"/>
        <w:rPr/>
      </w:pPr>
      <w:r>
        <w:rPr>
          <w:rFonts w:cs="Arial Narrow" w:ascii="Arial Narrow" w:hAnsi="Arial Narrow"/>
        </w:rPr>
        <w:t>12. Definuj pojem „cenzúra“.</w:t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cs="Arial Narrow" w:ascii="Arial Narrow" w:hAnsi="Arial Narrow"/>
        </w:rPr>
        <w:t>13. Ako nazývame pokus o demokratickú reformu socializmu v roku 1968?</w:t>
        <w:tab/>
        <w:tab/>
        <w:tab/>
        <w:tab/>
        <w:t>1b.</w:t>
      </w:r>
    </w:p>
    <w:p>
      <w:pPr>
        <w:pStyle w:val="Normal"/>
        <w:rPr/>
      </w:pPr>
      <w:r>
        <w:rPr>
          <w:rFonts w:cs="Arial Narrow" w:ascii="Arial Narrow" w:hAnsi="Arial Narrow"/>
        </w:rPr>
        <w:t>14. Akým spôsobom bol potlačený pokus o demokratickú reformu socializmu v roku 1968?</w:t>
        <w:tab/>
        <w:tab/>
        <w:t>1b.</w:t>
      </w:r>
    </w:p>
    <w:p>
      <w:pPr>
        <w:pStyle w:val="Normal"/>
        <w:rPr/>
      </w:pPr>
      <w:r>
        <w:rPr>
          <w:rFonts w:cs="Arial Narrow" w:ascii="Arial Narrow" w:hAnsi="Arial Narrow"/>
        </w:rPr>
        <w:t>15. Čo rozumieme pod pojmom „proces normalizácie“ ?</w:t>
        <w:tab/>
        <w:tab/>
        <w:tab/>
        <w:tab/>
        <w:tab/>
        <w:tab/>
        <w:tab/>
        <w:t>2b.</w:t>
      </w:r>
    </w:p>
    <w:p>
      <w:pPr>
        <w:pStyle w:val="Normal"/>
        <w:rPr/>
      </w:pPr>
      <w:r>
        <w:rPr>
          <w:rFonts w:cs="Arial Narrow" w:ascii="Arial Narrow" w:hAnsi="Arial Narrow"/>
        </w:rPr>
        <w:t>16. Kto boli disidenti?</w:t>
        <w:tab/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cs="Arial Narrow" w:ascii="Arial Narrow" w:hAnsi="Arial Narrow"/>
        </w:rPr>
        <w:t>17. Čo znamenala skratka ČSSR?</w:t>
        <w:tab/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cs="Arial Narrow" w:ascii="Arial Narrow" w:hAnsi="Arial Narrow"/>
        </w:rPr>
        <w:t>18. Ako znel titul najvyššieho funkcionára KSČ?</w:t>
        <w:tab/>
        <w:tab/>
        <w:tab/>
        <w:tab/>
        <w:tab/>
        <w:tab/>
        <w:tab/>
        <w:tab/>
        <w:t>2b.</w:t>
      </w:r>
    </w:p>
    <w:p>
      <w:pPr>
        <w:pStyle w:val="Normal"/>
        <w:rPr/>
      </w:pPr>
      <w:r>
        <w:rPr>
          <w:rFonts w:cs="Arial Narrow" w:ascii="Arial Narrow" w:hAnsi="Arial Narrow"/>
        </w:rPr>
        <w:t>19. V ktorých rokoch vládla v našom štáte komunistická diktatúra?</w:t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sobnosti v našich dejinách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>Spolu:   5b.</w:t>
      </w:r>
    </w:p>
    <w:p>
      <w:pPr>
        <w:pStyle w:val="Normal"/>
        <w:rPr/>
      </w:pPr>
      <w:r>
        <w:rPr>
          <w:rFonts w:cs="Arial Narrow" w:ascii="Arial Narrow" w:hAnsi="Arial Narrow"/>
        </w:rPr>
        <w:t>20. Kto bol prvým komunistickým prezidentom?</w:t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cs="Arial Narrow" w:ascii="Arial Narrow" w:hAnsi="Arial Narrow"/>
        </w:rPr>
        <w:t>21. Čím sa preslávil počas 2.svetovej vojny neskorší prezident Ludvík Svoboda?</w:t>
        <w:tab/>
        <w:t xml:space="preserve"> </w:t>
        <w:tab/>
        <w:tab/>
        <w:tab/>
        <w:t>1b.</w:t>
      </w:r>
    </w:p>
    <w:p>
      <w:pPr>
        <w:pStyle w:val="Normal"/>
        <w:rPr/>
      </w:pPr>
      <w:r>
        <w:rPr>
          <w:rFonts w:cs="Arial Narrow" w:ascii="Arial Narrow" w:hAnsi="Arial Narrow"/>
        </w:rPr>
        <w:t>22. Kto stál  na čele štátu i strany v období normalizácie?</w:t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cs="Arial Narrow" w:ascii="Arial Narrow" w:hAnsi="Arial Narrow"/>
        </w:rPr>
        <w:t>23. Kto stál na čele reformných komunistov v roku 1968?</w:t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rFonts w:cs="Arial Narrow" w:ascii="Arial Narrow" w:hAnsi="Arial Narrow"/>
        </w:rPr>
        <w:t>24. Ako prejavil svoju nespokojnosť s režimom Jan Palach?</w:t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Hodnoteni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30 – 27 bodov</w:t>
        <w:tab/>
        <w:tab/>
        <w:tab/>
        <w:t>100 – 90%</w:t>
        <w:tab/>
        <w:tab/>
        <w:t>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26 – 23 bodov</w:t>
        <w:tab/>
        <w:tab/>
        <w:tab/>
        <w:t xml:space="preserve">   89 – 75%</w:t>
        <w:tab/>
        <w:tab/>
        <w:t>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22 – 15 bodov</w:t>
        <w:tab/>
        <w:tab/>
        <w:tab/>
        <w:t xml:space="preserve">   74 – 50%</w:t>
        <w:tab/>
        <w:tab/>
        <w:t>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14 –   9 bodov</w:t>
        <w:tab/>
        <w:tab/>
        <w:tab/>
        <w:t xml:space="preserve">   49 – 30%</w:t>
        <w:tab/>
        <w:tab/>
        <w:t>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pod    9 bodov</w:t>
        <w:tab/>
        <w:tab/>
        <w:tab/>
        <w:t xml:space="preserve">   pod  30%</w:t>
        <w:tab/>
        <w:tab/>
        <w:t>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ísomná práca pre 9.ročník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 skupina</w:t>
        <w:tab/>
        <w:tab/>
        <w:tab/>
        <w:tab/>
        <w:tab/>
        <w:tab/>
        <w:tab/>
        <w:tab/>
        <w:tab/>
        <w:tab/>
        <w:tab/>
        <w:t>Spolu: 40b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. Rozpad ČSR a Slovensko v období 2.svetovej vojny.</w:t>
      </w:r>
    </w:p>
    <w:p>
      <w:pPr>
        <w:pStyle w:val="Normal"/>
        <w:ind w:left="849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u: 30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S ktorými štyrmi štátmi mala ČSR zmluvy o vzájomnej pomoci v prípade napadnutia?</w:t>
        <w:tab/>
        <w:tab/>
        <w:tab/>
        <w:t>4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Viedenská arbitráž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dy sa odohrala viedenská arbitráž?</w:t>
        <w:tab/>
        <w:tab/>
        <w:tab/>
        <w:tab/>
        <w:tab/>
        <w:tab/>
        <w:tab/>
        <w:tab/>
        <w:t>1b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finuj pojem „arbitráž“.</w:t>
        <w:tab/>
        <w:tab/>
        <w:tab/>
        <w:tab/>
        <w:tab/>
        <w:tab/>
        <w:tab/>
        <w:tab/>
        <w:tab/>
        <w:tab/>
        <w:t>2b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stavitelia ktorých dvoch štátov rozhodovali na viedenskej arbitráži?</w:t>
        <w:tab/>
        <w:tab/>
        <w:tab/>
        <w:tab/>
        <w:t>2b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é bolo rozhodnutie viedenskej arbitráže?</w:t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Rozpad ČSR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veď presný dátum (deň, mesiac, rok) vyhlásenia Protektorátu Čechy a Morava.</w:t>
        <w:tab/>
        <w:tab/>
        <w:tab/>
        <w:t>2b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Definuj pojem „protektorát“.</w:t>
        <w:tab/>
        <w:tab/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Charakterizuj zahraničnopolitickú situáciu Slovenskej republiky v období 2.svetovej vojny.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Môžeš sa oprieť o tieto body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čom sa prejavovala závislosť slovenského štátu od Nemecka?</w:t>
        <w:tab/>
        <w:tab/>
        <w:tab/>
        <w:tab/>
        <w:tab/>
        <w:t>3b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Akými opatreniami obmedzovala tzv. ochranná zmluva suverenitu slovenského štátu?</w:t>
        <w:tab/>
        <w:tab/>
        <w:t>2b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ktoré krajiny zaútočilo Slovensko spolu s Nemeckom?</w:t>
        <w:tab/>
        <w:tab/>
        <w:tab/>
        <w:tab/>
        <w:tab/>
        <w:t>2b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čo Anglicko a Francúzsko na jeseň v roku 1939 odvolali svojich diplomatov z Bratislavy?</w:t>
        <w:tab/>
        <w:t xml:space="preserve">1b.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é boli vzťahy Slovenska s Maďarskom?</w:t>
        <w:tab/>
        <w:tab/>
        <w:tab/>
        <w:tab/>
        <w:tab/>
        <w:tab/>
        <w:tab/>
        <w:t>1b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Aký postoj zaujal Vatikán voči Slovensku?</w:t>
        <w:tab/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 S ktorým štátom podpísal prezident Beneš v decembri 1943 zmluvu o priateľstve, vzájomnej pomoci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a povojnovej spolupráci?</w:t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Uveď presný dátum (deň, mesiac, rok) vypuknutia ozbrojeného povstania na Slovensku.</w:t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Aké dva prúdy domáceho odboja tvorili Slovenskú národnú radu?</w:t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 Osobnosti v našich dejinách.</w:t>
      </w:r>
    </w:p>
    <w:p>
      <w:pPr>
        <w:pStyle w:val="Normal"/>
        <w:ind w:left="778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u: 10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Na čele ktorej strany stál Jozef Tiso? Aké bolo jeho postavenie v Slovenskej republike?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Ako bol potrestaný za svoju politickú činnosť v období druhej svetovej vojny?</w:t>
        <w:tab/>
        <w:tab/>
        <w:tab/>
        <w:tab/>
        <w:t>3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Aké dve funkcie zastával Vojtecha Tuka v slovenskom štáte a aký bol jeho postoj k nacistickému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Nemecku?</w:t>
        <w:tab/>
        <w:tab/>
        <w:tab/>
        <w:tab/>
        <w:tab/>
        <w:tab/>
        <w:tab/>
        <w:tab/>
        <w:tab/>
        <w:tab/>
        <w:tab/>
        <w:tab/>
        <w:t>3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Akou významnou funkciou bol poverený v marci 1939 Karol Sidor a akú funkciu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astával v období 2.svetovej vojny?</w:t>
        <w:tab/>
        <w:tab/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Kto bol Ján Golian a ako ovplyvnilo SNP jeho osud?</w:t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Hodnoteni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40 – 36 bodov</w:t>
        <w:tab/>
        <w:tab/>
        <w:tab/>
        <w:t>100 – 90%</w:t>
        <w:tab/>
        <w:tab/>
        <w:t>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35 – 30 bodov</w:t>
        <w:tab/>
        <w:tab/>
        <w:tab/>
        <w:t xml:space="preserve">   89 – 75%</w:t>
        <w:tab/>
        <w:tab/>
        <w:t>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29 – 20 bodov</w:t>
        <w:tab/>
        <w:tab/>
        <w:tab/>
        <w:t xml:space="preserve">   74 – 50%</w:t>
        <w:tab/>
        <w:tab/>
        <w:t>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19 – 12 bodov</w:t>
        <w:tab/>
        <w:tab/>
        <w:tab/>
        <w:t xml:space="preserve">   49 – 30%</w:t>
        <w:tab/>
        <w:tab/>
        <w:t>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pod  12 bodov</w:t>
        <w:tab/>
        <w:tab/>
        <w:tab/>
        <w:t xml:space="preserve">   pod  30%</w:t>
        <w:tab/>
        <w:tab/>
        <w:t>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ísomná práca pre 9.ročník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 skupina</w:t>
        <w:tab/>
        <w:tab/>
        <w:tab/>
        <w:tab/>
        <w:tab/>
        <w:tab/>
        <w:tab/>
        <w:tab/>
        <w:tab/>
        <w:tab/>
        <w:tab/>
        <w:t>Spolu: 40b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. Rozpad ČSR a Slovensko v období 2.svetovej vojny.</w:t>
      </w:r>
    </w:p>
    <w:p>
      <w:pPr>
        <w:pStyle w:val="Normal"/>
        <w:ind w:left="849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u: 30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Politické strany ktorých dvoch menšín prispeli k rozpadu ČSR?</w:t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Aké opatrenia prijala československá vláda po nástupe A.Hitlera k moci? Menuj aspoň dve.</w:t>
        <w:tab/>
        <w:tab/>
        <w:t>2b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Mníchovská konferencia: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dy prebehla mníchovská konferencia?</w:t>
        <w:tab/>
        <w:tab/>
        <w:tab/>
        <w:tab/>
        <w:tab/>
        <w:tab/>
        <w:tab/>
        <w:t>1b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stavitelia ktorých štyroch štátov sa zúčastnili mníchovskej konferencie?</w:t>
        <w:tab/>
        <w:tab/>
        <w:tab/>
        <w:t>4b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akých opatreniach sa dohodli účastníci mníchovskej konferencie?</w:t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Rozpad ČSR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veď presný dátum (deň, mesiac, rok) vzniku Slovenskej republiky.</w:t>
        <w:tab/>
        <w:tab/>
        <w:tab/>
        <w:tab/>
        <w:t>2b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finuj pojem „separácia“.</w:t>
        <w:tab/>
        <w:tab/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 Charakterizuj vnútropolitickú situáciu a hospodárstvo Slovenskej republiky v období 2.svetovej vojny.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Môžeš sa oprieť o tieto body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uj tri nedemokratické prvky totalitného režimu slovenského štátu.</w:t>
        <w:tab/>
        <w:tab/>
        <w:tab/>
        <w:tab/>
        <w:t>3b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orá strana bola vládnucou stranou v slovenskom štáte?</w:t>
        <w:tab/>
        <w:tab/>
        <w:tab/>
        <w:tab/>
        <w:tab/>
        <w:t>1b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o boli Hlinkove gardy?</w:t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o bol židovský kódex?</w:t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dy začali deportácie židovského obyvateľstva a aký bol osud osud deportovaných Židov?</w:t>
        <w:tab/>
        <w:t>2b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svetli pojem „arizačný proces“.</w:t>
        <w:tab/>
        <w:tab/>
        <w:tab/>
        <w:tab/>
        <w:tab/>
        <w:tab/>
        <w:tab/>
        <w:tab/>
        <w:t>1b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ďaka čomu sa na Slovensku počas vojny odstránila nezamestnanosť?</w:t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Ako nazývame ozbrojené povstanie, ktoré vypuklo na Slovensku počas 2.svetovej vojny?</w:t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Uveď presný dátum (deň, mesiac, rok) oslobodenia Komárna.</w:t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Čo bola Vianočná dohoda a v ktorom roku bola prijatá?</w:t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 Osobnosti v našich dejinách.</w:t>
      </w:r>
    </w:p>
    <w:p>
      <w:pPr>
        <w:pStyle w:val="Normal"/>
        <w:ind w:left="849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u: 10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Kedy a za akých okolností sa Emil Hácha stal prezidentom ČSR?</w:t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Aké dve funkcie zastával Alexander Mach v slovenskom štáte? Aký bol jeho postoj k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nacistickému Nemecku?</w:t>
        <w:tab/>
        <w:tab/>
        <w:tab/>
        <w:tab/>
        <w:tab/>
        <w:tab/>
        <w:tab/>
        <w:tab/>
        <w:tab/>
        <w:tab/>
        <w:t>3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Akú funkciu zastával Ferdinand Ďurčanský v slovenskom štáte? Prečo bol zo svojej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funkcie odvolaný a kto ho vo funkcii nahradil?</w:t>
        <w:tab/>
        <w:tab/>
        <w:tab/>
        <w:tab/>
        <w:tab/>
        <w:tab/>
        <w:tab/>
        <w:tab/>
        <w:t>3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Akú funkciu zastával Ferdinand Čatloš v slovenskom štáte?</w:t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Hodnoteni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40 – 36 bodov</w:t>
        <w:tab/>
        <w:tab/>
        <w:tab/>
        <w:t>100 – 90%</w:t>
        <w:tab/>
        <w:tab/>
        <w:t>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35 – 30 bodov</w:t>
        <w:tab/>
        <w:tab/>
        <w:tab/>
        <w:t xml:space="preserve">   89 – 75%</w:t>
        <w:tab/>
        <w:tab/>
        <w:t>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29 – 20 bodov</w:t>
        <w:tab/>
        <w:tab/>
        <w:tab/>
        <w:t xml:space="preserve">   74 – 50%</w:t>
        <w:tab/>
        <w:tab/>
        <w:t>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19 – 12 bodov</w:t>
        <w:tab/>
        <w:tab/>
        <w:tab/>
        <w:t xml:space="preserve">   49 – 30%</w:t>
        <w:tab/>
        <w:tab/>
        <w:t>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pod  12 bodov</w:t>
        <w:tab/>
        <w:tab/>
        <w:tab/>
        <w:t xml:space="preserve">   pod  30%</w:t>
        <w:tab/>
        <w:tab/>
        <w:t>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ísomná práca pre 9.ročník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skupin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. Obdobie komunistickej diktatúry v slovenských dejinách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>Spolu: 50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. V ktorom meste v ktorom roku bol prijatý prvý povojnový vládny program?</w:t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 Ktoré dve strany súperili o moc v povojnovom československom štáte?</w:t>
        <w:tab/>
        <w:tab/>
        <w:tab/>
        <w:tab/>
        <w:t xml:space="preserve">2b.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 V ktorom roku sa odohrali prvé povojnové voľby?</w:t>
        <w:tab/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4. Vysvetli pojem „znárodnenie“.</w:t>
        <w:tab/>
        <w:tab/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5. Aký bol oficiálny názov komunistického februárového prevratu roku 1948?</w:t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6. Menuj tri nedemokratické prvky komunistickej diktatúry v Československu.</w:t>
        <w:tab/>
        <w:tab/>
        <w:tab/>
        <w:tab/>
        <w:t>3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7. Ako sa nazýval hospodársky pakt východného bloku z roku 1949, členom ktorého bolo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i Československo?</w:t>
        <w:tab/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8. Čo to bola „akcia B“?</w:t>
        <w:tab/>
        <w:tab/>
        <w:tab/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9. Ako sa nazýval predpísaný umelecký smer komunistickej diktatúry?</w:t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Ako sa skončil pokus o demokratickú reformu socializmu v roku 1968?</w:t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Ktoré dve mocenské zložky tvorili Zbor národnej bezpečnosti?</w:t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Čo rozumieme pod pojmom „proces normalizácie“ ?</w:t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 Kto boli disidenti?</w:t>
        <w:tab/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. Kto bol Ján Palach?</w:t>
        <w:tab/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5. Kto stál na čele reformných komunistov v roku 1968?</w:t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6. Ako nazývame presídlenie jednotlivca - dobrovoľné alebo nútené – z vlasti do inej krajiny?</w:t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. Čo znamená skratka JRD?</w:t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Hodnoteni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40 – 36 bodov</w:t>
        <w:tab/>
        <w:tab/>
        <w:tab/>
        <w:t>100 – 90%</w:t>
        <w:tab/>
        <w:tab/>
        <w:t>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35 – 30 bodov</w:t>
        <w:tab/>
        <w:tab/>
        <w:tab/>
        <w:t xml:space="preserve">   89 – 75%</w:t>
        <w:tab/>
        <w:tab/>
        <w:t>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29 – 20 bodov</w:t>
        <w:tab/>
        <w:tab/>
        <w:tab/>
        <w:t xml:space="preserve">   74 – 50%</w:t>
        <w:tab/>
        <w:tab/>
        <w:t>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19 – 12 bodov</w:t>
        <w:tab/>
        <w:tab/>
        <w:tab/>
        <w:t xml:space="preserve">   49 – 30%</w:t>
        <w:tab/>
        <w:tab/>
        <w:t>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pod  12 bodov</w:t>
        <w:tab/>
        <w:tab/>
        <w:tab/>
        <w:t xml:space="preserve">   pod  30%</w:t>
        <w:tab/>
        <w:tab/>
        <w:t>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ísomná práca pre 9.ročník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 skupin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. Obdobie komunistickej diktatúry v slovenských dejiná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>Spolu: 25b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. Ktoré územie sa nevrátilo oslobodenému československému štátu, ale bolo pripojené k ZSSR?</w:t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 Kto sa dostal k moci v dôsledku februárového prevratu v roku 1948?</w:t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 Porovnaj výsledky prvých povojnových volieb v Čechách a na Slovensku.</w:t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4. Čím sa odlišovali voľby počas komunistického režimu od volieb v demokratickom štáte?</w:t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5. Ako sa nazývala vojenská a politická organizácia východného bloku z roku 1955, členom ktorej bolo i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Československo?</w:t>
        <w:tab/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6. Definuj pojem „sovietizácia“.</w:t>
        <w:tab/>
        <w:tab/>
        <w:tab/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7. Čo rozumieme pod  „procesom kolektivizácie“?</w:t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8. Definuj pojem „cenzúra“.</w:t>
        <w:tab/>
        <w:tab/>
        <w:tab/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9. Ako nazývame pokus o demokratickú reformu socializmu v roku 1968?</w:t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Menuj dva prejavy policajného režimu v komunistickom Československu.</w:t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V čom spočívala činnosť občianskej iniciatívy Charta 77?</w:t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Kto bol prvým komunistickým prezidentom?</w:t>
        <w:tab/>
        <w:tab/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3. Kto bol Ludvík Svoboda? Čím sa preslávil počas 2.svetovej vojny a akú funkciu zastával v období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komunistickej diktatúry koncom 60. rokov?</w:t>
        <w:tab/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. Kto stál  na čele štátu i strany v období normalizácie?</w:t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5. Čo znamenala skratka ČSSR?</w:t>
        <w:tab/>
        <w:tab/>
        <w:tab/>
        <w:tab/>
        <w:tab/>
        <w:tab/>
        <w:tab/>
        <w:tab/>
        <w:tab/>
        <w:t>1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6. Ako znel titul najvyššieho funkcionára KSČ?</w:t>
        <w:tab/>
        <w:tab/>
        <w:tab/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. V ktorých rokoch vládla v našom štáte komunistická diktatúra?</w:t>
        <w:tab/>
        <w:tab/>
        <w:tab/>
        <w:tab/>
        <w:tab/>
        <w:t>2b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021" w:right="1077" w:gutter="0" w:header="0" w:top="1021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8:27:00Z</dcterms:created>
  <dc:creator>Electra</dc:creator>
  <dc:description/>
  <dc:language>en-US</dc:language>
  <cp:lastModifiedBy>Electra</cp:lastModifiedBy>
  <dcterms:modified xsi:type="dcterms:W3CDTF">2005-07-10T10:00:00Z</dcterms:modified>
  <cp:revision>19</cp:revision>
  <dc:subject/>
  <dc:title>I</dc:title>
</cp:coreProperties>
</file>